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0065" w:hanging="0"/>
        <w:jc w:val="center"/>
        <w:outlineLvl w:val="0"/>
        <w:rPr/>
      </w:pPr>
      <w:r>
        <w:rPr/>
        <w:t>ПРИЛОЖЕНИЕ</w:t>
      </w:r>
    </w:p>
    <w:p>
      <w:pPr>
        <w:pStyle w:val="TextBody"/>
        <w:ind w:left="10065" w:hanging="0"/>
        <w:jc w:val="center"/>
        <w:rPr/>
      </w:pPr>
      <w:r>
        <w:rPr/>
        <w:t>к решению Совета</w:t>
      </w:r>
    </w:p>
    <w:p>
      <w:pPr>
        <w:pStyle w:val="TextBody"/>
        <w:ind w:left="10065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10065" w:hanging="0"/>
        <w:jc w:val="center"/>
        <w:rPr/>
      </w:pPr>
      <w:r>
        <w:rPr/>
        <w:t>Павловского района</w:t>
      </w:r>
    </w:p>
    <w:p>
      <w:pPr>
        <w:pStyle w:val="TextBody"/>
        <w:ind w:left="10065" w:hanging="0"/>
        <w:jc w:val="center"/>
        <w:rPr/>
      </w:pPr>
      <w:r>
        <w:rPr/>
        <w:t>от __________________№______</w:t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Ё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программы приватизации муниципального имущества Павловского сельского поселения </w:t>
        <w:br/>
        <w:t>Павловского района за 2015 год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 xml:space="preserve">Программа приватизации муниципального имущества Павловского сельского поселения Павловского района на 2015 год (далее – Программа приватизации) утверждена решениями Совета Павловского сельского поселения Павловского района от 22 апреля 2015 года № 9/66 «О программе приватизации муниципального имущества Павловского сельского поселения Павловского района на 2015 год», от 21 марта 2015 года № 10/85 «О внесении изменений в решение Совета Павловского сельского поселения Павловского района от 22 апреля 2015 года </w:t>
        <w:br/>
        <w:t>№ 9/66 «О программе приватизации муниципального имущества Павловского сельского поселения Павловского района на 2015 год».</w:t>
      </w:r>
    </w:p>
    <w:p>
      <w:pPr>
        <w:pStyle w:val="Normal"/>
        <w:ind w:firstLine="800"/>
        <w:jc w:val="both"/>
        <w:rPr/>
      </w:pPr>
      <w:r>
        <w:rPr/>
        <w:t>В 2015 году приватизации подлежало десять объектов муниципального имущества. В результате проделанной работы Программа приватизации реализована следующим образом:</w:t>
      </w:r>
    </w:p>
    <w:p>
      <w:pPr>
        <w:pStyle w:val="Normal"/>
        <w:ind w:firstLine="80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74"/>
        <w:gridCol w:w="1842"/>
        <w:gridCol w:w="1843"/>
        <w:gridCol w:w="1987"/>
        <w:gridCol w:w="396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муниципального имущества, индивидуализирующие данные об объ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 стоимость имущества (рублей с учетом НДС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зультат приватизации, цена по которой продано имущество (рублей с учетом НДС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муниципального имущества, индивидуализирующие данные об объ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 стоимость имущества (рублей с учетом НДС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иватизации, цена по которой продано имущество (рублей с учетом НДС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площадь 729 квадратных метров, кадастровый номер 23:24:0204138:33 с нежилым зданием, площадь 36,2 квадратных метра, кадастровый номер 23:24:0204118:191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 станица Павловская, улица Октябрьская, 30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479 000, 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65.14.6; 59.37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- аукцион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, не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000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500, 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имущество продано по минимальной цене предложения (50% от начальной цены предложения).</w:t>
            </w:r>
          </w:p>
        </w:tc>
      </w:tr>
      <w:tr>
        <w:trPr>
          <w:trHeight w:val="1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0 легково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Горького, 30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первоначальная) стоимость объекта 203 49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117 583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естровый номер 4559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пассаж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583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91,5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имущество продано по минимальной цене предложения (50% от начальной цены предложения).</w:t>
            </w:r>
          </w:p>
        </w:tc>
      </w:tr>
      <w:tr>
        <w:trPr>
          <w:trHeight w:val="2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11193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</w:rPr>
              <w:t xml:space="preserve"> легк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 станица Павловская, улица Горького, 30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первоначальная) стоимость объекта 254 49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107 652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3975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пассаж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652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750, 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поступило две заявки, победителем аукциона был признан участник предложивший наибольшую сумму.</w:t>
            </w:r>
          </w:p>
        </w:tc>
      </w:tr>
      <w:tr>
        <w:trPr>
          <w:trHeight w:val="5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– 21065 легково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Крупской, 23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первоначальная) стоимость объекта 125 215, 2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25 50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естровый номер 7.39.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пассаж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заявок не поступило, торги признаны несостоявшимися.</w:t>
            </w:r>
          </w:p>
        </w:tc>
      </w:tr>
      <w:tr>
        <w:trPr>
          <w:trHeight w:val="22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– 31105 легково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Жлобы, 11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184 745, 76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71 294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1564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пассаж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94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11, 7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имущество продано по минимальной цене предложения (50% от начальной цены предложения).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 5337 – КС-3577-3 спец. автокран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Жлобы, 11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225 00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600 000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1345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заявок не поступило, торги признаны несостоявшимися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1412 грузовой, цистер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Жлобы, 11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137 00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84 000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14552;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поливомоеч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заявок не поступило, торги признаны несостоявшимися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АЗ – 5299-10-15 автобус городско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Жлобы, 11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2 350 00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599 165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3.9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пассаж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165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582, 5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имущество продано по минимальной цене предложения (50% от начальной цены предложения).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З – 397652 автобус 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Жлобы, 11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415 14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76 875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39157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пассаж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875,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заявок не поступило, торги признаны несостоявшимися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631 на базе ЗИЛ – 5301 ЕО грузовой фургон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 станица Павловская, улица Жлобы, 11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929 558, 24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69 633, 6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65.14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33, 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заявок не поступило, торги признаны несостоявшими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от Центрального избирательного округа № 4</w:t>
        <w:tab/>
        <w:tab/>
        <w:tab/>
        <w:tab/>
        <w:tab/>
        <w:tab/>
        <w:tab/>
        <w:tab/>
        <w:tab/>
        <w:t>Е.В.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39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4:00Z</dcterms:created>
  <dc:creator>BB</dc:creator>
  <dc:description/>
  <cp:keywords/>
  <dc:language>en-US</dc:language>
  <cp:lastModifiedBy>Popova</cp:lastModifiedBy>
  <cp:lastPrinted>2016-03-16T14:51:00Z</cp:lastPrinted>
  <dcterms:modified xsi:type="dcterms:W3CDTF">2016-03-16T15:45:00Z</dcterms:modified>
  <cp:revision>7</cp:revision>
  <dc:subject/>
  <dc:title/>
</cp:coreProperties>
</file>